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08"/>
        <w:gridCol w:w="15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upil: Ace Ang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Vic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2/4/2010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hat kind of liquid would slow down the rate of Oxidation the best?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US"/>
              </w:rPr>
              <w:t>Oxidation is the interaction between oxygen molecules and the different substances they may come into contact with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US"/>
              </w:rPr>
              <w:t>Oxidation is the loss of at least one electron when two or more substances interact. Those substances may or may not include oxygen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US"/>
              </w:rPr>
              <w:t xml:space="preserve">Oxidation can be observed all around us. Rusting is a form of oxidation. You may notice a piece of fresh fruit turning brown – That is also oxidation.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SG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lang w:val="en-SG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lang w:val="en-SG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The aim of my experiment is to find out if there are any other liquids to prevent oxidation of fruit other than those with Citric acid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>What is Oxidation? (Last updated: 23</w:t>
            </w:r>
            <w:r>
              <w:rPr>
                <w:rFonts w:cs="Arial" w:ascii="Arial Narrow" w:hAnsi="Arial Narrow"/>
                <w:vertAlign w:val="superscript"/>
              </w:rPr>
              <w:t>rd</w:t>
            </w:r>
            <w:r>
              <w:rPr>
                <w:rFonts w:cs="Arial" w:ascii="Arial Narrow" w:hAnsi="Arial Narrow"/>
              </w:rPr>
              <w:t xml:space="preserve"> June 2010). Retrieved June 24, 2010, fro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hyperlink r:id="rId2">
              <w:r>
                <w:rPr>
                  <w:rStyle w:val="InternetLink"/>
                  <w:rFonts w:cs="Arial" w:ascii="Arial Narrow" w:hAnsi="Arial Narrow"/>
                </w:rPr>
                <w:t>http://www.wisegeek.com/what-is-oxidation.htm</w:t>
              </w:r>
            </w:hyperlink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Ace Ang (7)</w:t>
      <w:tab/>
      <w:tab/>
      <w:t>5 V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egeek.com/what-is-oxidation.htm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18:00Z</dcterms:created>
  <dc:creator>Rosyth School Pri</dc:creator>
  <dc:description/>
  <dc:language>en-US</dc:language>
  <cp:lastModifiedBy>aceang</cp:lastModifiedBy>
  <dcterms:modified xsi:type="dcterms:W3CDTF">2010-06-24T05:18:00Z</dcterms:modified>
  <cp:revision>2</cp:revision>
  <dc:subject/>
  <dc:title>Appendix I</dc:title>
</cp:coreProperties>
</file>